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3665</wp:posOffset>
            </wp:positionH>
            <wp:positionV relativeFrom="paragraph">
              <wp:posOffset>-91440</wp:posOffset>
            </wp:positionV>
            <wp:extent cx="489585" cy="66675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lang w:val="uk-UA"/>
        </w:rPr>
        <w:t xml:space="preserve">                                                </w:t>
      </w:r>
    </w:p>
    <w:p>
      <w:pPr>
        <w:pStyle w:val="Heading5"/>
        <w:rPr/>
      </w:pPr>
      <w:r>
        <w:rPr/>
        <w:t xml:space="preserve">                                                                                 </w:t>
      </w:r>
    </w:p>
    <w:p>
      <w:pPr>
        <w:pStyle w:val="Heading5"/>
        <w:jc w:val="center"/>
        <w:rPr/>
      </w:pPr>
      <w:r>
        <w:rPr/>
      </w:r>
    </w:p>
    <w:p>
      <w:pPr>
        <w:pStyle w:val="Heading5"/>
        <w:tabs>
          <w:tab w:val="clear" w:pos="708"/>
          <w:tab w:val="center" w:pos="4535" w:leader="none"/>
          <w:tab w:val="left" w:pos="80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5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85" w:leader="none"/>
        </w:tabs>
        <w:spacing w:lineRule="auto" w:line="360" w:before="0" w:after="0"/>
        <w:jc w:val="center"/>
        <w:outlineLvl w:val="6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4"/>
          <w:szCs w:val="16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14"/>
          <w:szCs w:val="16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u w:val="single"/>
          <w:lang w:val="uk-UA"/>
        </w:rPr>
      </w:pPr>
      <w:r>
        <w:rPr>
          <w:rFonts w:cs="Times New Roman" w:ascii="Times New Roman" w:hAnsi="Times New Roman"/>
          <w:sz w:val="28"/>
          <w:u w:val="single"/>
          <w:lang w:val="uk-UA"/>
        </w:rPr>
        <w:t>від 26.09.2023 р. № 371</w:t>
      </w:r>
    </w:p>
    <w:tbl>
      <w:tblPr>
        <w:tblW w:w="30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33"/>
      </w:tblGrid>
      <w:tr>
        <w:trPr>
          <w:trHeight w:val="783" w:hRule="atLeast"/>
        </w:trPr>
        <w:tc>
          <w:tcPr>
            <w:tcW w:w="5533" w:type="dxa"/>
            <w:tcBorders/>
          </w:tcPr>
          <w:p>
            <w:pPr>
              <w:pStyle w:val="Style15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Про надання матеріальної  допомоги </w:t>
            </w:r>
          </w:p>
          <w:p>
            <w:pPr>
              <w:pStyle w:val="Style15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на встановлення індивідуального</w:t>
            </w:r>
          </w:p>
          <w:p>
            <w:pPr>
              <w:pStyle w:val="Style15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(автономного) опалення</w:t>
            </w:r>
          </w:p>
          <w:p>
            <w:pPr>
              <w:pStyle w:val="Style15"/>
              <w:ind w:right="-1336" w:hanging="0"/>
              <w:rPr>
                <w:rFonts w:ascii="Times New Roman" w:hAnsi="Times New Roman" w:cs="Times New Roman"/>
                <w:sz w:val="16"/>
                <w:szCs w:val="1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985" w:leader="none"/>
        </w:tabs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еруючись Законом України «Про місцеве самоврядування                            в Україні», Положенням </w:t>
      </w:r>
      <w:r>
        <w:rPr>
          <w:rFonts w:cs="Times New Roman" w:ascii="Times New Roman" w:hAnsi="Times New Roman"/>
          <w:sz w:val="28"/>
          <w:szCs w:val="28"/>
        </w:rPr>
        <w:t>про порядок надання одноразової матеріальної допомоги на встановлення індивідуального (автономного) опал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нова редакція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затвердженого рішенням виконавчого комітету від 28.10.2022 № 245, враховуючи рекомендації комісії </w:t>
      </w:r>
      <w:r>
        <w:rPr>
          <w:rFonts w:cs="Times New Roman" w:ascii="Times New Roman" w:hAnsi="Times New Roman"/>
          <w:bCs/>
          <w:sz w:val="28"/>
          <w:szCs w:val="28"/>
        </w:rPr>
        <w:t>з надання одноразової матеріальної допомоги на встановлення індивідуального (автономного) опал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виконавчий комітет міської ради   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И Р І Ш И В: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12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 xml:space="preserve">Надати одноразову грошову допомогу на встановлення індивідуального (автономного) опалення в розмірі 20000,00 грн. (двадцять тисяч грн. 00 коп.) кожному: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  <w:lang w:val="uk-UA"/>
        </w:rPr>
      </w:pPr>
      <w:r>
        <w:rPr/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личанська Жанна Борисівна – вул. Лисенка, 20/3;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ненко Галина Іванівна – вул. Чорновола, 40/96;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гад Надія Олексіївна – вул. Огієнка, 69/13;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іволя Любов Анатоліївна – вул. Гагаріна, 16/19;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ьниченко Софія Семенівна – вул. Лисенка, 18/3;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менко Олена Вікторівна – вул. Чорновола, 34б/59;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426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ина Надія Степанівна – вул. Барміна, 27/42;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426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нік Микола Іванович – вул. Барміна, 29/7;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панська Юлія Володимирівна – вул. Чорновола, 34б/16; 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ипов Сергій Васильович – вул. Барміна, 27/33; 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щенко Юрій Петрович – вул. Чорновола, 40/78;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енко Любов Костянтинівна – вул. Чорновола, 40/74;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вченко Тамара Василівна – вул. Чорновола, 40/2;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итонов Олександр Сергійович – Лисенка, 13/4;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ітова Ольга Миколаївна – Лисенка, 7/10;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мкова Ніна Григорівна – вул. Чорновола, 38/1;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мутовська Ніна Петрівна – Чорновола, 34б/60;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охнюк Марія Андріївна – вул. Гагаріна (Івана Мазепи), 17/13;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Єщенко Ірина Олександріва – вул. Чорновола, 40/23</w:t>
      </w:r>
    </w:p>
    <w:p>
      <w:pPr>
        <w:pStyle w:val="Style14"/>
        <w:spacing w:lineRule="auto" w:line="36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формува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писок громадян, яким буде надаватись матеріальна допомога на встановлення індивідуального опалення в сумі 10 000,00 грн. (Десять тисяч гривень):</w:t>
      </w:r>
    </w:p>
    <w:p>
      <w:pPr>
        <w:pStyle w:val="Normal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арбар Лариса Володимирівна – вул. Барміна, 23/38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уденко Анатолій Миколайович – вул. Барміна, 29/19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тніченко Оксана Іванівна – вул. Гагаріна, 8/11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567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 xml:space="preserve">Відділу бухгалтерії виконавчого комітету міської ради забезпечити </w:t>
      </w:r>
      <w:r>
        <w:rPr>
          <w:rStyle w:val="Emphasis"/>
          <w:rFonts w:cs="Times New Roman" w:ascii="Times New Roman" w:hAnsi="Times New Roman"/>
          <w:i w:val="false"/>
          <w:iCs w:val="false"/>
          <w:color w:val="FF0000"/>
          <w:sz w:val="28"/>
          <w:szCs w:val="28"/>
          <w:lang w:val="uk-UA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>виділення коштів згідно даного рішення.</w:t>
      </w:r>
    </w:p>
    <w:p>
      <w:pPr>
        <w:pStyle w:val="Normal"/>
        <w:spacing w:lineRule="auto" w:line="240" w:before="0" w:after="0"/>
        <w:ind w:left="1134" w:hanging="567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  <w:lang w:val="en-US"/>
        </w:rPr>
      </w:pPr>
      <w:r>
        <w:rPr/>
      </w:r>
    </w:p>
    <w:p>
      <w:pPr>
        <w:pStyle w:val="Style14"/>
        <w:tabs>
          <w:tab w:val="clear" w:pos="708"/>
          <w:tab w:val="left" w:pos="709" w:leader="none"/>
        </w:tabs>
        <w:spacing w:lineRule="auto" w:line="240" w:before="0" w:after="0"/>
        <w:ind w:left="1134" w:hanging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цього рішення покласти на заступника міського голови  Віктора ГВОЗДЕЦЬКОГО.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Олександр СИТАЙ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t>Віктор ГВОЗДЕЦЬКИЙ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t>Ігор МАЛЕГУС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t>Олександр ПАРШАКОВ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t>Василь ПРИХОДЬКО</w:t>
      </w:r>
    </w:p>
    <w:sectPr>
      <w:type w:val="nextPage"/>
      <w:pgSz w:w="11906" w:h="16838"/>
      <w:pgMar w:left="1701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0" w:hanging="5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sz w:val="2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sz w:val="2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bCs/>
      <w:sz w:val="20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9:48:00Z</dcterms:created>
  <dc:creator>Пользователь</dc:creator>
  <dc:description/>
  <cp:keywords/>
  <dc:language>en-US</dc:language>
  <cp:lastModifiedBy>mrada</cp:lastModifiedBy>
  <cp:lastPrinted>2023-09-26T14:10:00Z</cp:lastPrinted>
  <dcterms:modified xsi:type="dcterms:W3CDTF">2023-09-26T11:11:00Z</dcterms:modified>
  <cp:revision>5</cp:revision>
  <dc:subject/>
  <dc:title/>
</cp:coreProperties>
</file>